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97776747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2805258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66704410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2170367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